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cobus s.r.l.</w:t>
      </w:r>
    </w:p>
    <w:p>
      <w:pPr>
        <w:pStyle w:val="Normal"/>
        <w:spacing w:lineRule="auto" w:line="240" w:before="0" w:after="0"/>
        <w:ind w:left="4956" w:firstLine="709"/>
        <w:rPr/>
      </w:pPr>
      <w:r>
        <w:rPr>
          <w:rFonts w:cs="Times New Roman" w:ascii="Times New Roman" w:hAnsi="Times New Roman"/>
          <w:sz w:val="24"/>
          <w:szCs w:val="24"/>
        </w:rPr>
        <w:t>Corso Matteotti n. 90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021 Cascina (P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  <w:b/>
          <w:bCs/>
          <w:color w:val="000000"/>
        </w:rPr>
        <w:t xml:space="preserve">MANIFESTAZIONE DI INTERESSE A PARTECIPARE ALLA PROCEDURA AI SENSI DELL’ ART. 1 C. 2 LETT. A) D.L. N. 76/2020 PER L’AFFIDAMENTO TRAMITE ACCORDO QUADRO DELLA FORNITURA CARBURANTE PER AUTOTRAZIONE MEDIANTE FUEL CARD PER LA DURATA DI 12 MESI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TTO 1 – Gasolio per autotrazione (CIG 9774393445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 IL SEGUENTE SCONTO PER LA FORNITURA DEL PRODOTTO RELATIVA AL LOTTO PER IL QUALE PARTECIP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onto in cif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onto in lett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,____% per ogni euro/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% per ogni euro/l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n.b. 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u w:val="single"/>
      </w:rPr>
      <w:t>Modello – offerta econom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4:38:00Z</dcterms:created>
  <dc:creator>Gianni Valori</dc:creator>
  <dc:description/>
  <cp:keywords/>
  <dc:language>en-US</dc:language>
  <cp:lastModifiedBy>Alessandro Del Seppia</cp:lastModifiedBy>
  <cp:lastPrinted>2017-09-27T12:34:00Z</cp:lastPrinted>
  <dcterms:modified xsi:type="dcterms:W3CDTF">2023-04-14T09:22:00Z</dcterms:modified>
  <cp:revision>10</cp:revision>
  <dc:subject/>
  <dc:title/>
</cp:coreProperties>
</file>